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Rubric for Character Metaphor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Organization and Presen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iteria             Excellent</w:t>
        <w:tab/>
        <w:t xml:space="preserve">      Getting There</w:t>
        <w:tab/>
        <w:t>Needs Work           You</w:t>
        <w:tab/>
        <w:t xml:space="preserve">       Ms. Muench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64"/>
        <w:gridCol w:w="1611"/>
        <w:gridCol w:w="1675"/>
        <w:gridCol w:w="179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Grammar/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rganizaiton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5 points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em does not have any grammar or spelling mistakes and is at least seven lines long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em has only a few grammar and spelling mistakes and is at least seven lines long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em has many grammar and spelling mistakes and is not the correct length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ugh Draft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5 points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final product includes a complete character map and eveidence shee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final product includes a character map and eveidence shee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final product does not include a character map and eveidence shee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32"/>
        </w:rPr>
        <w:t>Points Possible:    10</w:t>
        <w:tab/>
        <w:tab/>
        <w:t>Points Earned: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KILL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6"/>
        <w:gridCol w:w="1662"/>
        <w:gridCol w:w="1652"/>
        <w:gridCol w:w="1726"/>
        <w:gridCol w:w="180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se of metaphor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5 points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paragraph uses a descriptive and creative metapho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uses two elements of poetry but they do not fit or add to the piec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does not use two elements of poet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planation of metaphor (5 points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aragraph  gives detailed reasons and evidence that make sense for why the metaphor is true for that characte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aragraph  gives some reasons and evidence for why the metaphor is true for that characte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aragraph only has a few reasons and they do not really fit or make sens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reativit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oughtfulnes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5 points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em is creative and it is clear that time and effort was taken to write it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is clear that time and effort was taken to write the poem, but it is not creativ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em is not creative and it is clear that no time or effort was taken to write it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32"/>
        </w:rPr>
        <w:t>Points Possible:    15</w:t>
        <w:tab/>
        <w:tab/>
        <w:t>Points Earned: 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Peer Edit of Free Choice Poem</w:t>
      </w:r>
    </w:p>
    <w:p>
      <w:pPr>
        <w:pStyle w:val="Normal"/>
        <w:rPr/>
      </w:pPr>
      <w:r>
        <w:rPr/>
        <w:t>Name of Editor:</w:t>
      </w:r>
    </w:p>
    <w:p>
      <w:pPr>
        <w:pStyle w:val="Normal"/>
        <w:rPr>
          <w:i/>
          <w:i/>
        </w:rPr>
      </w:pPr>
      <w:r>
        <w:rPr>
          <w:i/>
        </w:rPr>
        <w:t>Exchange your poem with a partner. They should respond to the following questions</w:t>
      </w:r>
    </w:p>
    <w:p>
      <w:pPr>
        <w:pStyle w:val="Normal"/>
        <w:rPr/>
      </w:pPr>
      <w:r>
        <w:rPr>
          <w:i/>
        </w:rPr>
        <w:br/>
      </w:r>
      <w:r>
        <w:rPr/>
        <w:t>1. Does the poem flow? Is it lyrical and have rhythm or rhy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2. Does the poem include two elements of poe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3. What is your impression of the po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would you suggest adding or change to make it stron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35:00Z</dcterms:created>
  <dc:creator>user</dc:creator>
  <dc:description/>
  <cp:keywords/>
  <dc:language>en-US</dc:language>
  <cp:lastModifiedBy>user</cp:lastModifiedBy>
  <cp:lastPrinted>2008-05-08T10:41:00Z</cp:lastPrinted>
  <dcterms:modified xsi:type="dcterms:W3CDTF">2008-05-08T06:38:00Z</dcterms:modified>
  <cp:revision>3</cp:revision>
  <dc:subject/>
  <dc:title>Rubric for Free Choice Poem</dc:title>
</cp:coreProperties>
</file>